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授予专业学位硕士人员登记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表中有关代码均可在“学位授予信息年报数据结构及代码手册（</w:t>
      </w:r>
      <w:r>
        <w:rPr>
          <w:rFonts w:eastAsia="黑体;SimHei" w:ascii="黑体;SimHei" w:hAnsi="黑体;SimHei"/>
          <w:szCs w:val="21"/>
        </w:rPr>
        <w:t>2014</w:t>
      </w:r>
      <w:r>
        <w:rPr>
          <w:rFonts w:ascii="黑体;SimHei" w:hAnsi="黑体;SimHei" w:eastAsia="黑体;SimHei"/>
          <w:szCs w:val="21"/>
        </w:rPr>
        <w:t>版）</w:t>
      </w:r>
      <w:r>
        <w:rPr>
          <w:rFonts w:eastAsia="黑体;SimHei" w:ascii="黑体;SimHei" w:hAnsi="黑体;SimHei"/>
          <w:szCs w:val="21"/>
        </w:rPr>
        <w:t>.pdf</w:t>
      </w:r>
      <w:r>
        <w:rPr>
          <w:rFonts w:eastAsia="黑体;SimHei" w:ascii="黑体;SimHei" w:hAnsi="黑体;SimHei"/>
          <w:szCs w:val="21"/>
        </w:rPr>
        <w:t>”</w:t>
      </w:r>
      <w:r>
        <w:rPr>
          <w:rFonts w:ascii="黑体;SimHei" w:hAnsi="黑体;SimHei" w:eastAsia="黑体;SimHei"/>
          <w:szCs w:val="21"/>
        </w:rPr>
        <w:t>文件中查到。</w:t>
      </w:r>
    </w:p>
    <w:p>
      <w:pPr>
        <w:pStyle w:val="Normal"/>
        <w:ind w:firstLine="420"/>
        <w:rPr/>
      </w:pPr>
      <w:r>
        <w:rPr/>
        <w:t>2</w:t>
      </w:r>
      <w:r>
        <w:rPr/>
        <w:t>、此表为</w:t>
      </w:r>
      <w:r>
        <w:rPr/>
        <w:t>Word</w:t>
      </w:r>
      <w:r>
        <w:rPr/>
        <w:t>，还有一个</w:t>
      </w:r>
      <w:r>
        <w:rPr/>
        <w:t>Excel</w:t>
      </w:r>
      <w:r>
        <w:rPr/>
        <w:t>表格，内容与此表相同，两个表中各项信息要求一致。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2"/>
        <w:gridCol w:w="4602"/>
        <w:gridCol w:w="3524"/>
      </w:tblGrid>
      <w:tr>
        <w:trPr>
          <w:trHeight w:val="4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信息类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填写内容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基本信息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（中间不能有空格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拼音（如</w:t>
            </w:r>
            <w:r>
              <w:rPr/>
              <w:t>Wan Jihai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码</w:t>
            </w:r>
            <w:r>
              <w:rPr/>
              <w:t>#</w:t>
            </w:r>
            <w:r>
              <w:rPr/>
              <w:t>（男填</w:t>
            </w:r>
            <w:r>
              <w:rPr/>
              <w:t>1</w:t>
            </w:r>
            <w:r>
              <w:rPr/>
              <w:t>，女填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码</w:t>
            </w:r>
            <w:r>
              <w:rPr/>
              <w:t>#</w:t>
            </w:r>
            <w:r>
              <w:rPr/>
              <w:t>（中国国籍码</w:t>
            </w:r>
            <w:r>
              <w:rPr/>
              <w:t>156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码</w:t>
            </w:r>
            <w:r>
              <w:rPr/>
              <w:t>#</w:t>
            </w:r>
            <w:r>
              <w:rPr/>
              <w:t>（参见</w:t>
            </w:r>
            <w:r>
              <w:rPr/>
              <w:t>3.1.3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码</w:t>
            </w:r>
            <w:r>
              <w:rPr/>
              <w:t>#</w:t>
            </w:r>
            <w:r>
              <w:rPr/>
              <w:t>（参见</w:t>
            </w:r>
            <w:r>
              <w:rPr/>
              <w:t>3.1.4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（格式：</w:t>
            </w:r>
            <w:r>
              <w:rPr/>
              <w:t>CCYYMMDD</w:t>
            </w:r>
            <w:r>
              <w:rPr/>
              <w:t>，如</w:t>
            </w:r>
            <w:r>
              <w:rPr/>
              <w:t>19800101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类别码</w:t>
            </w:r>
            <w:r>
              <w:rPr/>
              <w:t>#</w:t>
            </w:r>
            <w:r>
              <w:rPr/>
              <w:t>（参见</w:t>
            </w:r>
            <w:r>
              <w:rPr/>
              <w:t>3.2.1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（</w:t>
            </w:r>
            <w:r>
              <w:rPr/>
              <w:t>18</w:t>
            </w:r>
            <w:r>
              <w:rPr/>
              <w:t>位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攻读本学位前户口所在省市码</w:t>
            </w:r>
            <w:r>
              <w:rPr/>
              <w:t>#</w:t>
            </w:r>
            <w:r>
              <w:rPr/>
              <w:t>（参见</w:t>
            </w:r>
            <w:r>
              <w:rPr/>
              <w:t>3.2.2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业和学位授予信息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授予单位码</w:t>
            </w:r>
            <w:r>
              <w:rPr/>
              <w:t>#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01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授予单位校长（院长）姓名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华俊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评定委员会主席姓名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华俊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学位类别码</w:t>
            </w:r>
            <w:r>
              <w:rPr/>
              <w:t>#</w:t>
            </w:r>
            <w:r>
              <w:rPr/>
              <w:t>（农推填</w:t>
            </w:r>
            <w:r>
              <w:rPr/>
              <w:t>30951</w:t>
            </w:r>
            <w:r>
              <w:rPr/>
              <w:t>，兽医填</w:t>
            </w:r>
            <w:r>
              <w:rPr/>
              <w:t>30952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学位领域码</w:t>
            </w:r>
            <w:r>
              <w:rPr/>
              <w:t>#</w:t>
            </w:r>
            <w:r>
              <w:rPr/>
              <w:t>（参见</w:t>
            </w:r>
            <w:r>
              <w:rPr/>
              <w:t>3.2.16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号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方式码</w:t>
            </w:r>
            <w:r>
              <w:rPr/>
              <w:t>#</w:t>
            </w:r>
            <w:r>
              <w:rPr/>
              <w:t>（均填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（格式：</w:t>
            </w:r>
            <w:r>
              <w:rPr/>
              <w:t>CCYYMM</w:t>
            </w:r>
            <w:r>
              <w:rPr/>
              <w:t>，例如</w:t>
            </w:r>
            <w:r>
              <w:rPr/>
              <w:t>200604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试合格编号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（只填写一位导师姓名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年月（格式：</w:t>
            </w:r>
            <w:r>
              <w:rPr/>
              <w:t>CCYYMM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位日期（</w:t>
            </w:r>
            <w:r>
              <w:rPr/>
              <w:t>CCYYMMDD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编号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</w:t>
            </w:r>
          </w:p>
        </w:tc>
      </w:tr>
      <w:tr>
        <w:trPr>
          <w:trHeight w:val="44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信息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关键词（</w:t>
            </w:r>
            <w:r>
              <w:rPr/>
              <w:t>3-5</w:t>
            </w:r>
            <w:r>
              <w:rPr/>
              <w:t>个，每个词间以逗号隔开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类型码</w:t>
            </w:r>
            <w:r>
              <w:rPr/>
              <w:t>#</w:t>
            </w:r>
            <w:r>
              <w:rPr/>
              <w:t>（参见</w:t>
            </w:r>
            <w:r>
              <w:rPr/>
              <w:t>3.2.9</w:t>
            </w:r>
            <w:r>
              <w:rPr/>
              <w:t>，一般为应用研究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来源码</w:t>
            </w:r>
            <w:r>
              <w:rPr/>
              <w:t>#</w:t>
            </w:r>
            <w:r>
              <w:rPr/>
              <w:t>（参见</w:t>
            </w:r>
            <w:r>
              <w:rPr/>
              <w:t>3.2.10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置学位学历信息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前学位码</w:t>
            </w:r>
            <w:r>
              <w:rPr/>
              <w:t>#</w:t>
            </w:r>
            <w:r>
              <w:rPr/>
              <w:t>（参见</w:t>
            </w:r>
            <w:r>
              <w:rPr/>
              <w:t>3.2.4</w:t>
            </w:r>
            <w:r>
              <w:rPr/>
              <w:t>，无学位码</w:t>
            </w:r>
            <w:r>
              <w:rPr/>
              <w:t>000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前最高历码</w:t>
            </w:r>
            <w:r>
              <w:rPr/>
              <w:t>#</w:t>
            </w:r>
            <w:r>
              <w:rPr/>
              <w:t>（参见</w:t>
            </w:r>
            <w:r>
              <w:rPr/>
              <w:t>3.2.18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年月（格式：</w:t>
            </w:r>
            <w:r>
              <w:rPr/>
              <w:t>CCYYMM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士学位授予单位码</w:t>
            </w:r>
            <w:r>
              <w:rPr/>
              <w:t>#</w:t>
            </w:r>
            <w:r>
              <w:rPr/>
              <w:t>（参见</w:t>
            </w:r>
            <w:r>
              <w:rPr/>
              <w:t>3.2.3</w:t>
            </w:r>
            <w:r>
              <w:rPr/>
              <w:t>，如学位授予单位已撤消，均填“</w:t>
            </w:r>
            <w:r>
              <w:rPr/>
              <w:t>99998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位后去向信息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去向码</w:t>
            </w:r>
            <w:r>
              <w:rPr/>
              <w:t>#</w:t>
            </w:r>
            <w:r>
              <w:rPr/>
              <w:t>（参见</w:t>
            </w:r>
            <w:r>
              <w:rPr/>
              <w:t>3.2.11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性质类别码</w:t>
            </w:r>
            <w:r>
              <w:rPr/>
              <w:t>#</w:t>
            </w:r>
            <w:r>
              <w:rPr/>
              <w:t>（参见</w:t>
            </w:r>
            <w:r>
              <w:rPr/>
              <w:t>3.2.12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省市码</w:t>
            </w:r>
            <w:r>
              <w:rPr/>
              <w:t>#</w:t>
            </w:r>
            <w:r>
              <w:rPr/>
              <w:t>（参见</w:t>
            </w:r>
            <w:r>
              <w:rPr/>
              <w:t>3.2.2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性质码（参见</w:t>
            </w:r>
            <w:r>
              <w:rPr/>
              <w:t>3.2.13</w:t>
            </w:r>
            <w:r>
              <w:rPr/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信息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照片文件名称（</w:t>
            </w:r>
            <w:r>
              <w:rPr>
                <w:rFonts w:ascii="宋体;SimSun" w:hAnsi="宋体;SimSun" w:cs="宋体;SimSun"/>
                <w:szCs w:val="21"/>
              </w:rPr>
              <w:t>照片文件名用身份证件号码</w:t>
            </w:r>
            <w:r>
              <w:rPr>
                <w:rFonts w:cs="宋体;SimSun" w:ascii="宋体;SimSun" w:hAnsi="宋体;SimSun"/>
                <w:szCs w:val="21"/>
              </w:rPr>
              <w:t>.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>申请人签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color w:val="0000FF"/>
          <w:kern w:val="0"/>
          <w:sz w:val="28"/>
          <w:szCs w:val="28"/>
        </w:rPr>
      </w:pPr>
      <w:r>
        <w:rPr>
          <w:rFonts w:eastAsia="Times New Roman"/>
          <w:b/>
          <w:color w:val="0000FF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;SimSun"/>
          <w:color w:val="0000FF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FF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1469" w:gutter="0" w:header="0" w:top="1402" w:footer="748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17589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3.8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3:00Z</dcterms:created>
  <dc:creator>Image</dc:creator>
  <dc:description/>
  <dc:language>en-US</dc:language>
  <cp:lastModifiedBy>admin</cp:lastModifiedBy>
  <cp:lastPrinted>2008-12-08T15:32:00Z</cp:lastPrinted>
  <dcterms:modified xsi:type="dcterms:W3CDTF">2017-05-24T07:13:00Z</dcterms:modified>
  <cp:revision>2</cp:revision>
  <dc:subject/>
  <dc:title>授予专业学位硕士人员登记表</dc:title>
</cp:coreProperties>
</file>