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黑龙江省农业科学院处级领导干部</w:t>
      </w:r>
    </w:p>
    <w:p>
      <w:pPr>
        <w:pStyle w:val="Heading1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因私出国（境）备案表</w:t>
      </w:r>
    </w:p>
    <w:tbl>
      <w:tblPr>
        <w:tblW w:w="10017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985"/>
        <w:gridCol w:w="106"/>
        <w:gridCol w:w="134"/>
        <w:gridCol w:w="984"/>
        <w:gridCol w:w="834"/>
        <w:gridCol w:w="1091"/>
        <w:gridCol w:w="1172"/>
        <w:gridCol w:w="1364"/>
        <w:gridCol w:w="137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姓    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性  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民  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出生年月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参加工作时间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证件借出时限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16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月   日  至   年   月  日</w:t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工作单位及职务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前往国家或地区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本人配偶、子女等直系亲属在国（境）外情况</w:t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20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本人出国（境）理由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申请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681" w:hRule="atLeast"/>
        </w:trPr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出国（境）人员所在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驻委纪检监察组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709" w:hRule="atLeast"/>
        </w:trPr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人事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主要领导（分管领导）审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签批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4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4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40"/>
      <w:outlineLvl w:val="2"/>
    </w:pPr>
    <w:rPr>
      <w:rFonts w:eastAsia="楷体"/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月溪</cp:lastModifiedBy>
  <cp:lastPrinted>2019-07-05T09:21:00Z</cp:lastPrinted>
  <dcterms:modified xsi:type="dcterms:W3CDTF">2019-07-05T01:2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