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关于黑龙江分院</w:t>
      </w:r>
      <w:r>
        <w:rPr>
          <w:rFonts w:eastAsia="宋体" w:cs="宋体" w:ascii="宋体" w:hAnsi="宋体"/>
          <w:b/>
          <w:sz w:val="44"/>
          <w:szCs w:val="44"/>
        </w:rPr>
        <w:t>2015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eastAsia="宋体" w:cs="宋体" w:ascii="宋体" w:hAnsi="宋体"/>
          <w:b/>
          <w:sz w:val="44"/>
          <w:szCs w:val="44"/>
          <w:lang w:val="en-US" w:eastAsia="zh-CN"/>
        </w:rPr>
        <w:t>11</w:t>
      </w:r>
      <w:r>
        <w:rPr>
          <w:rFonts w:ascii="宋体" w:hAnsi="宋体" w:cs="宋体"/>
          <w:b/>
          <w:sz w:val="44"/>
          <w:szCs w:val="44"/>
        </w:rPr>
        <w:t>月份</w:t>
      </w:r>
    </w:p>
    <w:p>
      <w:pPr>
        <w:pStyle w:val="Normal"/>
        <w:spacing w:lineRule="exact" w:line="640" w:before="0" w:after="312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论文开题</w:t>
      </w:r>
      <w:r>
        <w:rPr>
          <w:rFonts w:ascii="宋体" w:hAnsi="宋体" w:cs="宋体"/>
          <w:b/>
          <w:sz w:val="44"/>
          <w:szCs w:val="44"/>
          <w:lang w:eastAsia="zh-CN"/>
        </w:rPr>
        <w:t>、</w:t>
      </w:r>
      <w:r>
        <w:rPr>
          <w:rFonts w:ascii="宋体" w:hAnsi="宋体" w:cs="宋体"/>
          <w:b/>
          <w:sz w:val="44"/>
          <w:szCs w:val="44"/>
        </w:rPr>
        <w:t>中期</w:t>
      </w:r>
      <w:r>
        <w:rPr>
          <w:rFonts w:ascii="宋体" w:hAnsi="宋体" w:cs="宋体"/>
          <w:b/>
          <w:sz w:val="44"/>
          <w:szCs w:val="44"/>
          <w:lang w:eastAsia="zh-CN"/>
        </w:rPr>
        <w:t>工作</w:t>
      </w:r>
      <w:r>
        <w:rPr>
          <w:rFonts w:ascii="宋体" w:hAnsi="宋体" w:cs="宋体"/>
          <w:b/>
          <w:sz w:val="44"/>
          <w:szCs w:val="44"/>
        </w:rPr>
        <w:t>的通知</w:t>
      </w:r>
    </w:p>
    <w:p>
      <w:pPr>
        <w:pStyle w:val="Normal"/>
        <w:spacing w:lineRule="exact" w:line="640" w:before="0" w:after="312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left="0" w:right="0" w:hanging="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sq-AL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sq-AL"/>
        </w:rPr>
        <w:t>各位导师、学员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sq-AL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sq-AL"/>
        </w:rPr>
        <w:t>现将黑龙江分院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sq-AL"/>
        </w:rPr>
        <w:t>2015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sq-AL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sq-AL"/>
        </w:rPr>
        <w:t>月份专业学位研究生论文开题中期报告相关事项通知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43"/>
        <w:jc w:val="left"/>
        <w:textAlignment w:val="auto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一、论文开题中期报告会时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sq-AL"/>
        </w:rPr>
        <w:t>拟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sq-AL"/>
        </w:rPr>
        <w:t>月末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进行，具体时间另行通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43"/>
        <w:jc w:val="left"/>
        <w:textAlignment w:val="auto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二、论文开题中期报告会地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sq-AL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sq-AL"/>
        </w:rPr>
        <w:t>具体报告会地点另行通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43"/>
        <w:jc w:val="left"/>
        <w:textAlignment w:val="auto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三、开题报告需提交的材料和时间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论文开题报告相关电子版材料请于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10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日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前发到分院邮箱，相关纸质版材料请于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26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日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前提交到分院办公室，关于黑龙江分院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份论文开题报告时间安排的详细通知见附件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43"/>
        <w:jc w:val="left"/>
        <w:textAlignment w:val="auto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四、中期检查报告需提交的材料和时间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论文中期检查报告相关电子版材料请于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10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日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前发到分院邮箱，相关纸质版材料请于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26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日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前提交到分院办公室，关于黑龙江分院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份论文中期检查报告时间安排的详细通知见附件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请申请论文开题中期检查的学员严格遵守通知要求，按时提交相关材料，</w:t>
      </w:r>
      <w:r>
        <w:rPr>
          <w:rFonts w:ascii="仿宋_GB2312" w:hAnsi="仿宋_GB2312" w:cs="仿宋_GB2312" w:eastAsia="仿宋_GB2312"/>
          <w:b/>
          <w:sz w:val="32"/>
          <w:szCs w:val="32"/>
        </w:rPr>
        <w:t>逾期未递交材料者，取消答辩资格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30"/>
        <w:jc w:val="left"/>
        <w:textAlignment w:val="auto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五、</w:t>
      </w: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联系方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96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联系人：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陆欣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96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451-86670890 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96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地址：哈尔滨市南岗区学府路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6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号，黑龙江省农科院人事教育处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中国农科院研究生院黑龙江分院办公室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20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     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E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－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mail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zgnkyhljfy@163.com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200"/>
        <w:jc w:val="center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200"/>
        <w:jc w:val="center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200"/>
        <w:jc w:val="center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200"/>
        <w:jc w:val="center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中国农科院研究生院黑龙江分院办公室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200"/>
        <w:jc w:val="center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/>
        </w:rPr>
      </w:r>
    </w:p>
    <w:sectPr>
      <w:footerReference w:type="default" r:id="rId2"/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1:42:55Z</dcterms:created>
  <dc:creator/>
  <dc:description/>
  <dc:language>en-US</dc:language>
  <cp:lastModifiedBy>Administrator</cp:lastModifiedBy>
  <dcterms:modified xsi:type="dcterms:W3CDTF">2015-07-16T01:56:32Z</dcterms:modified>
  <cp:revision>0</cp:revision>
  <dc:subject/>
  <dc:title>关于黑龙江分院2015年11月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