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日程安排如下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5969000" cy="570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570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8158"/>
                            </w:tblGrid>
                            <w:tr>
                              <w:trPr>
                                <w:trHeight w:val="13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上午：北京乘飞机至西雅图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 xml:space="preserve">DL128),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西雅图乘飞机至波特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DL5722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从波特兰乘大巴前往</w:t>
                                  </w:r>
                                  <w:r>
                                    <w:rPr/>
                                    <w:t>科瓦利斯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上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俄勒冈州立大学技术交流：工业大麻高产育种；工业大麻雌化技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630" w:hanging="630"/>
                                    <w:jc w:val="left"/>
                                    <w:rPr>
                                      <w:rFonts w:ascii="宋体" w:hAnsi="宋体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下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俄勒冈州立大学技术交流</w:t>
                                  </w:r>
                                  <w:r>
                                    <w:rPr>
                                      <w:rFonts w:ascii="宋体" w:hAnsi="宋体" w:cs="Arial"/>
                                      <w:szCs w:val="21"/>
                                      <w:shd w:fill="FFFFFF" w:val="clear"/>
                                    </w:rPr>
                                    <w:t>：工业大麻抗病综合技术；美国大麻经济产业情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Arial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上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俄勒冈州立大学技术交流：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CBD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提取流程；大麻精油提取技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/>
                                    <w:t>参观实验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Segoe UI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俄勒冈州立大学技术交流</w:t>
                                  </w:r>
                                  <w:r>
                                    <w:rPr>
                                      <w:rFonts w:ascii="宋体" w:hAnsi="宋体" w:cs="Segoe UI"/>
                                      <w:szCs w:val="21"/>
                                      <w:shd w:fill="FFFFFF" w:val="clear"/>
                                    </w:rPr>
                                    <w:t>：工业大麻测产技术；工业大麻施肥与灌溉技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Segoe UI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俄勒冈州立大学技术交流</w:t>
                                  </w:r>
                                  <w:r>
                                    <w:rPr>
                                      <w:rFonts w:ascii="宋体" w:hAnsi="宋体" w:cs="Segoe UI"/>
                                      <w:szCs w:val="21"/>
                                      <w:shd w:fill="FFFFFF" w:val="clear"/>
                                    </w:rPr>
                                    <w:t>：工业大麻检疫；工业大麻遗传育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上午：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与俄勒冈州立大学技术交流：</w:t>
                                  </w:r>
                                  <w:r>
                                    <w:rPr>
                                      <w:rFonts w:ascii="宋体" w:hAnsi="宋体" w:cs="Segoe UI"/>
                                      <w:szCs w:val="21"/>
                                      <w:shd w:fill="FFFFFF" w:val="clear"/>
                                    </w:rPr>
                                    <w:t>合作洽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30" w:hanging="63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下午：</w:t>
                                  </w:r>
                                  <w:r>
                                    <w:rPr/>
                                    <w:t>科瓦利斯乘大巴前往波特兰，</w:t>
                                  </w:r>
                                  <w:r>
                                    <w:rPr>
                                      <w:rFonts w:ascii="宋体" w:hAnsi="宋体" w:cs="Segoe UI"/>
                                      <w:szCs w:val="21"/>
                                      <w:shd w:fill="FFFFFF" w:val="clear"/>
                                    </w:rPr>
                                    <w:t>波特兰乘飞机前往温哥华（</w:t>
                                  </w:r>
                                  <w:r>
                                    <w:rPr>
                                      <w:rFonts w:cs="Segoe UI" w:ascii="宋体" w:hAnsi="宋体"/>
                                      <w:szCs w:val="21"/>
                                      <w:shd w:fill="FFFFFF" w:val="clear"/>
                                    </w:rPr>
                                    <w:t>AC8124</w:t>
                                  </w:r>
                                  <w:r>
                                    <w:rPr>
                                      <w:rFonts w:ascii="宋体" w:hAnsi="宋体" w:cs="Segoe UI"/>
                                      <w:szCs w:val="21"/>
                                      <w:shd w:fill="FFFFFF" w:val="clear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630" w:hanging="63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上午：前往本拿比市的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WE GROW BC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公司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技术交流：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参观组培实验室；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工业大麻遗传改良，工业大麻克隆技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下午：参观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WE GROW BC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公司工业大麻种植基地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上午：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WE GROW BC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公司进行讨论：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加拿大工业大麻经济产业情况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63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合作意向洽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下午：与英属哥伦比亚大学技术交流：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工业大麻种植技术；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实验室参观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上午：与英属哥伦比亚大学技术交流：医用大麻提取技术及应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630" w:hanging="63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下午：前往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 xml:space="preserve">Benchmark Botanics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公司和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Dr. Ma’s  Laboratoris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公司进行参观与合作洽谈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上午：乘大巴前往温哥华机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下午：从温哥华出发前往北京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CA99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下午：到达北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449.6pt;mso-wrap-distance-left:9pt;mso-wrap-distance-right:9pt;mso-wrap-distance-top:0pt;mso-wrap-distance-bottom:0pt;margin-top:8pt;mso-position-vertical-relative:text;margin-left:2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8158"/>
                      </w:tblGrid>
                      <w:tr>
                        <w:trPr>
                          <w:trHeight w:val="13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上午：北京乘飞机至西雅图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 xml:space="preserve">DL128),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西雅图乘飞机至波特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DL5722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下午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从波特兰乘大巴前往</w:t>
                            </w:r>
                            <w:r>
                              <w:rPr/>
                              <w:t>科瓦利斯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上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俄勒冈州立大学技术交流：工业大麻高产育种；工业大麻雌化技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630" w:hanging="630"/>
                              <w:jc w:val="left"/>
                              <w:rPr>
                                <w:rFonts w:ascii="宋体" w:hAnsi="宋体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俄勒冈州立大学技术交流</w:t>
                            </w:r>
                            <w:r>
                              <w:rPr>
                                <w:rFonts w:ascii="宋体" w:hAnsi="宋体" w:cs="Arial"/>
                                <w:szCs w:val="21"/>
                                <w:shd w:fill="FFFFFF" w:val="clear"/>
                              </w:rPr>
                              <w:t>：工业大麻抗病综合技术；美国大麻经济产业情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Arial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上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俄勒冈州立大学技术交流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CBD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提取流程；大麻精油提取技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下午：</w:t>
                            </w:r>
                            <w:r>
                              <w:rPr/>
                              <w:t>参观实验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Segoe UI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上午：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俄勒冈州立大学技术交流</w:t>
                            </w:r>
                            <w:r>
                              <w:rPr>
                                <w:rFonts w:ascii="宋体" w:hAnsi="宋体" w:cs="Segoe UI"/>
                                <w:szCs w:val="21"/>
                                <w:shd w:fill="FFFFFF" w:val="clear"/>
                              </w:rPr>
                              <w:t>：工业大麻测产技术；工业大麻施肥与灌溉技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Segoe UI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下午：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俄勒冈州立大学技术交流</w:t>
                            </w:r>
                            <w:r>
                              <w:rPr>
                                <w:rFonts w:ascii="宋体" w:hAnsi="宋体" w:cs="Segoe UI"/>
                                <w:szCs w:val="21"/>
                                <w:shd w:fill="FFFFFF" w:val="clear"/>
                              </w:rPr>
                              <w:t>：工业大麻检疫；工业大麻遗传育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仿宋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上午：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与俄勒冈州立大学技术交流：</w:t>
                            </w:r>
                            <w:r>
                              <w:rPr>
                                <w:rFonts w:ascii="宋体" w:hAnsi="宋体" w:cs="Segoe UI"/>
                                <w:szCs w:val="21"/>
                                <w:shd w:fill="FFFFFF" w:val="clear"/>
                              </w:rPr>
                              <w:t>合作洽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0" w:hanging="630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下午：</w:t>
                            </w:r>
                            <w:r>
                              <w:rPr/>
                              <w:t>科瓦利斯乘大巴前往波特兰，</w:t>
                            </w:r>
                            <w:r>
                              <w:rPr>
                                <w:rFonts w:ascii="宋体" w:hAnsi="宋体" w:cs="Segoe UI"/>
                                <w:szCs w:val="21"/>
                                <w:shd w:fill="FFFFFF" w:val="clear"/>
                              </w:rPr>
                              <w:t>波特兰乘飞机前往温哥华（</w:t>
                            </w:r>
                            <w:r>
                              <w:rPr>
                                <w:rFonts w:cs="Segoe UI" w:ascii="宋体" w:hAnsi="宋体"/>
                                <w:szCs w:val="21"/>
                                <w:shd w:fill="FFFFFF" w:val="clear"/>
                              </w:rPr>
                              <w:t>AC8124</w:t>
                            </w:r>
                            <w:r>
                              <w:rPr>
                                <w:rFonts w:ascii="宋体" w:hAnsi="宋体" w:cs="Segoe UI"/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630" w:hanging="63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上午：前往本拿比市的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WE GROW BC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公司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技术交流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参观组培实验室；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工业大麻遗传改良，工业大麻克隆技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下午：参观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WE GROW BC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公司工业大麻种植基地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上午：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WE GROW BC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公司进行讨论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加拿大工业大麻经济产业情况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63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合作意向洽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下午：与英属哥伦比亚大学技术交流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工业大麻种植技术；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实验室参观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上午：与英属哥伦比亚大学技术交流：医用大麻提取技术及应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630" w:hanging="63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下午：前往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Benchmark Botanics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公司和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Dr. Ma’s  Laboratoris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公司进行参观与合作洽谈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上午：乘大巴前往温哥华机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下午：从温哥华出发前往北京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CA99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下午：到达北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sz w:val="32"/>
          <w:szCs w:val="32"/>
        </w:rPr>
      </w:pPr>
      <w:r>
        <w:rPr>
          <w:sz w:val="32"/>
          <w:szCs w:val="32"/>
        </w:rPr>
        <w:t>Schedule</w:t>
      </w:r>
    </w:p>
    <w:p>
      <w:pPr>
        <w:pStyle w:val="Normal"/>
        <w:spacing w:lineRule="atLeast" w:line="0"/>
        <w:ind w:right="721" w:hanging="0"/>
        <w:rPr>
          <w:bCs/>
          <w:szCs w:val="21"/>
        </w:rPr>
      </w:pPr>
      <w:r>
        <w:rPr>
          <w:rFonts w:ascii="MS Mincho" w:hAnsi="MS Mincho" w:cs="MS Mincho" w:eastAsia="MS Mincho"/>
          <w:bCs/>
          <w:sz w:val="20"/>
        </w:rPr>
        <w:t>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5969000" cy="815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15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8158"/>
                            </w:tblGrid>
                            <w:tr>
                              <w:trPr>
                                <w:trHeight w:val="16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2.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ay 1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From Beijing to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Seattle airport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(DL128)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From Seattle to Portlant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L1948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From Portland to Corvallis(By bu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Check in the hotel and prepare communication materi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2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ay 2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AM: Technology exchange at Oregan State University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High yield breeding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technolog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of hemp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Feminization technology of he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M: Technology exchange at Oregan State University: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Comprehensive disease resistance technology of hemp</w:t>
                                  </w:r>
                                  <w:r>
                                    <w:rPr>
                                      <w:szCs w:val="21"/>
                                      <w:shd w:fill="FFFFFF" w:val="clear"/>
                                    </w:rPr>
                                    <w:t>；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conomic and industrial situation of medicinal hemp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in US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2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ay 3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52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AM: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echnology exchange at Oregan State University: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CBD extraction process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urification technology of hemp essential o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Visit the lab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2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ay 4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525" w:hanging="52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echnology exchange at Oregan State University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etection of hemp yield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Comprehensive irrigation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fertilization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echnology of he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525" w:hanging="52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echnology exchange at Oregan State University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Quarantine Technology of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Hemp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Breeding and Genomics of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Hem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2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ay 5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echnology exchange at Oregan State University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Cooperation negoti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Fro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Corvallis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to Portland by bus; From Portland t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Vancouver(AC8124)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2.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ay 6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525" w:hanging="52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Burnaby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by bus.Technology exchange at WE GROW BC Ltd. :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 Visit the tissue culture laboratory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2.Genetic improvement of industrial hemp ,Cloning technology of industrial hemp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420" w:hanging="42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Visit the industrial hemp planting base of WE GROW BC Lt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2.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ay 7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525" w:hanging="52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echnology exchange at WE GROW BC Ltd. :1. Economic and industrial situation of medicinal hemp in Canad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. Cooperation negoti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525" w:hanging="52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echnology exchange at University of British Columbi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.Visit the labs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525" w:hanging="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. Cultivation technology of hem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2.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ay 8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525" w:hanging="52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echnology exchange at University of British Columbia: Extraction technology and application of medicinal he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630" w:hanging="63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Visit Benchmark Botanics Ltd. 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nd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Dr. Ma’s Laboratoris Ltd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Cooperation negoti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2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ay 9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Vancouver airport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by b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Depart from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Vancouver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(CA99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9.12.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Day 10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Arrive at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Beijing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airp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42.5pt;mso-wrap-distance-left:9pt;mso-wrap-distance-right:9pt;mso-wrap-distance-top:0pt;mso-wrap-distance-bottom:0pt;margin-top:9.65pt;mso-position-vertical-relative:text;margin-left:2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8158"/>
                      </w:tblGrid>
                      <w:tr>
                        <w:trPr>
                          <w:trHeight w:val="16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2.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ay 1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From Beijing to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Seattle airport</w:t>
                            </w:r>
                            <w:r>
                              <w:rPr>
                                <w:szCs w:val="21"/>
                              </w:rPr>
                              <w:t xml:space="preserve"> (DL128)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From Seattle to Portlant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DL1948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P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From Portland to Corvallis(By bu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Check in the hotel and prepare communication materi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2.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ay 2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AM: Technology exchange at Oregan State University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High yield breeding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technology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of hemp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Feminization technology of hem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PM: Technology exchange at Oregan State University: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Comprehensive disease resistance technology of hemp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；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conomic and industrial situation of medicinal hemp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in US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2.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ay 3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25" w:hanging="52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AM: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echnology exchange at Oregan State University: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CBD extraction process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Purification technology of hemp essential o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P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Visit the lab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2.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ay 4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525" w:hanging="52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echnology exchange at Oregan State University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Detection of hemp yield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Comprehensive irrigation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and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fertilization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echnology of hemp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25" w:hanging="52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P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echnology exchange at Oregan State University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Quarantine Technology of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Hemp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Breeding and Genomics of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Hem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2.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ay 5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echnology exchange at Oregan State University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Cooperation negoti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P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Fro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Corvallis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to Portland by bus; From Portland t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Vancouver(AC8124)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2.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ay 6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525" w:hanging="52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Burnaby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by bus.Technology exchange at WE GROW BC Ltd. :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 Visit the tissue culture laboratory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2.Genetic improvement of industrial hemp ,Cloning technology of industrial hemp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20" w:hanging="42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P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Visit the industrial hemp planting base of WE GROW BC Lt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2.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ay 7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525" w:hanging="52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echnology exchange at WE GROW BC Ltd. :1. Economic and industrial situation of medicinal hemp in Canad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. Cooperation negotiatio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25" w:hanging="52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P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echnology exchange at University of British Columbi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.Visit the labs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25" w:hanging="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. Cultivation technology of hem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2.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ay 8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525" w:hanging="52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echnology exchange at University of British Columbia: Extraction technology and application of medicinal hemp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630" w:hanging="63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P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Visit Benchmark Botanics Ltd. 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nd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Dr. Ma’s Laboratoris Ltd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Cooperation negoti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2.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ay 9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To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Vancouver airport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by bus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P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Depart from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Vancouver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(CA99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019.12.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Day 10</w:t>
                            </w:r>
                          </w:p>
                        </w:tc>
                        <w:tc>
                          <w:tcPr>
                            <w:tcW w:w="8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P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Arrive at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Beijing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airp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tLeast" w:line="0"/>
        <w:ind w:right="721" w:hanging="0"/>
        <w:rPr>
          <w:rFonts w:ascii="MS Mincho" w:hAnsi="MS Mincho" w:eastAsia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MS 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41:00Z</dcterms:created>
  <dc:creator>USER</dc:creator>
  <dc:description/>
  <dc:language>en-US</dc:language>
  <cp:lastModifiedBy>伊丹</cp:lastModifiedBy>
  <cp:lastPrinted>2019-10-28T18:52:00Z</cp:lastPrinted>
  <dcterms:modified xsi:type="dcterms:W3CDTF">2019-10-31T01:38:33Z</dcterms:modified>
  <cp:revision>17</cp:revision>
  <dc:subject/>
  <dc:title>因公临时出国（境）团组和人员信息公示表（参考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