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Heading1"/>
        <w:ind w:hanging="0"/>
        <w:rPr/>
      </w:pPr>
      <w:r>
        <w:rPr/>
        <w:t>国家级和省部级奖励参考指标</w:t>
      </w:r>
    </w:p>
    <w:p>
      <w:pPr>
        <w:pStyle w:val="Normal"/>
        <w:spacing w:lineRule="exact" w:line="560" w:before="240" w:after="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国家级奖励和成果是指：国家科学技术奖、“五个一工程奖”、文华奖、</w:t>
      </w:r>
      <w:r>
        <w:rPr>
          <w:rFonts w:ascii="仿宋_GB2312" w:hAnsi="仿宋_GB2312" w:cs="宋体;SimSun"/>
          <w:szCs w:val="32"/>
        </w:rPr>
        <w:t>中国广播影视大奖、中国戏剧奖、音乐金钟奖、全国美术展览奖、摄影金像奖、电视金鹰奖、茅盾文学奖、鲁迅文学奖、全国优秀儿童文学奖、骏马奖、中国新闻奖、长江韬奋奖、中国出版政府奖、中国优秀图书奖、韬奋出版新人奖、国家教学成果奖，国家级课题鉴定或结题，已颁布实施的国家标准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２、省部级奖励和成果是指：全国农牧渔业丰收奖、梁希奖、大禹奖、鲁班奖、教育部高校人文社科奖、省科学技术奖、省社会科学优秀科研成果奖、省新品种审定，省优秀新产品奖、省宣传文化系统“六个一批”人才奖、黑龙江新闻奖、省文艺奖、省美术展览奖、省教学成果奖（含其它省市相同级别奖励），省高等教育改革工程项目（新世纪改革工程项目），省部级课题鉴定或结题，已颁布实施的行业和地方标准等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３、国家级课题指：国家自然科学基金委、国家哲学社会科学规划办公室、国家科技部下达的各类课题和计划项目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４、省部级课题是指：国家各部委下达的各类课题、</w:t>
      </w:r>
      <w:r>
        <w:rPr>
          <w:rFonts w:ascii="仿宋_GB2312" w:hAnsi="仿宋_GB2312" w:cs="宋体;SimSun"/>
          <w:szCs w:val="32"/>
        </w:rPr>
        <w:t>各省哲学社会科学规划办公室、省科技厅等部门下达的各类省级课题。</w:t>
      </w:r>
    </w:p>
    <w:p>
      <w:pPr>
        <w:pStyle w:val="Normal"/>
        <w:ind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92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ind w:hanging="0"/>
      <w:jc w:val="center"/>
      <w:outlineLvl w:val="0"/>
    </w:pPr>
    <w:rPr>
      <w:rFonts w:eastAsia="宋体;SimSun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54:00Z</dcterms:created>
  <dc:creator>高广宏</dc:creator>
  <dc:description/>
  <cp:keywords/>
  <dc:language>en-US</dc:language>
  <cp:lastModifiedBy>User</cp:lastModifiedBy>
  <cp:lastPrinted>2014-02-21T16:15:00Z</cp:lastPrinted>
  <dcterms:modified xsi:type="dcterms:W3CDTF">2014-03-07T02:35:00Z</dcterms:modified>
  <cp:revision>9</cp:revision>
  <dc:subject/>
  <dc:title>附件2：</dc:title>
</cp:coreProperties>
</file>